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1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H3G_AT_ZM8630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</w:t>
      </w:r>
    </w:p>
    <w:p>
      <w:pPr>
        <w:pStyle w:val="Normal"/>
        <w:autoSpaceDE w:val="false"/>
        <w:ind w:firstLine="658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Nov. 03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M863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9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10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ZM8630V1.0.0B1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版本号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去掉语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OPL PN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去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TK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手动选网方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AT_ZM8630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fi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4-11-03T11:30:00Z</dcterms:modified>
  <cp:revision>463</cp:revision>
  <dc:subject/>
  <dc:title>ZTE F850 SRN</dc:title>
</cp:coreProperties>
</file>